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_ № ______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_______________   № ________ 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25,1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3 447,5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03108,5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3108,5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3108,5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3108,5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52581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2581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2581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581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04-16T15:07:00Z</cp:lastPrinted>
  <dcterms:modified xsi:type="dcterms:W3CDTF">2021-09-22T13:41:00Z</dcterms:modified>
  <cp:revision>479</cp:revision>
  <dc:subject/>
  <dc:title>Приложение 12</dc:title>
</cp:coreProperties>
</file>